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„</w:t>
      </w:r>
      <w:r>
        <w:rPr/>
        <w:t>Zwierzęta bawią, uczą i kochają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firstLine="709"/>
        <w:jc w:val="left"/>
        <w:rPr/>
      </w:pPr>
      <w:r>
        <w:rPr/>
        <w:t>Pracując z dziećmi w wieku szkolnym zauważyłam ich naturalną potrzebę malowania zwierząt w swym otoczeniu. Stąd też moja propozycja konkursu plastycznego „Zwierzęta bawią, uczą i kochają”. Celem konkursu jest rozwijanie twórczości dziecięcej, budzenie wrażliwości estetycznej, jak również uświadamianie i eksponowanie roli zwierząt w życiu dziecka, umacnianie więzi i uczuć opiekuńczych w relacjach dziecko-zwierzę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 xml:space="preserve">Po sprecyzowaniu celów przystąpiłam do tworzenia logo konkursu : </w:t>
      </w:r>
      <w:hyperlink r:id="rId2">
        <w:r>
          <w:rPr>
            <w:rStyle w:val="InternetLink"/>
            <w:lang w:val="pl-PL" w:eastAsia="pl-PL"/>
          </w:rPr>
          <w:t>strony tytułowej</w:t>
        </w:r>
      </w:hyperlink>
      <w:r>
        <w:rPr/>
        <w:t xml:space="preserve"> z podaniem patrona i organizatora, strony regulaminowej z podaniem kategorii wiekowych, techniki, formatu, opisu prac i terminu rozstrzygnięcia konkursu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>Jednocześnie pracowałam nad gromadzeniem wielu środków, także pieniężnych, niezbędnych do realizacji konkursu. Nawiązałam współpracę z organizacjami pomocnymi w projektowaniu i realizacji dyplomów, podziękowań i katalogu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 xml:space="preserve">Tymczasem napływały piękne prace z różnych szkół i placówek naszego miasta i okolicy. Spisywałam każdą pracę (nazwisko jej autora i opiekuna plastycznego). Nadszedł czas zaproszenia zacnego jury (po wcześniejszych rozmowach wstępnych), w skład którego weszli znani gorzowscy artyści. Obrady były bardzo burzliwe. Najważniejsza przy wyborze prac była oryginalność, niepowtarzalność, ciekawe ujęcie tematu, a także poprawność kompozycyjna, gama kolorystyczna, jak również ekspresyjność prac. Wśród setek pięknych realizacji    plastycznych nagrodzono i wyróżniono czterdzieści prac. 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>Po opracowaniu protokołu zawiadomiłam uczestników o wynikach konkursu. Wysłałam zaprojektowane w tym celu zaproszenia na wernisaż dla gości honorowych, sponsorów, nagrodzonych i ich opiekunów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>Nadszedł wreszcie długo oczekiwany dzień. Na wernisaż (zorganizowany w Galerii Twórczości Dzieci i Młodzieży) licznie przybyły dzieci z opiekunami, rodzicami i rodzeństwem, zaproszeni goście, przedstawiciele władz miasta i oświaty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 xml:space="preserve">Wernisaż poprowadziła dyrektor ZSO nr 3 Wiesława Cwojdzińska, oraz gorzowski artysta- malarz Wojciech Plust. Nagrody wręczali : Sekretarz Miasta Ryszard Kneć, Lubuski Wicekurator Oświaty Lidia Gryka, artysta-malarz Gustaw Nawrocki i konsultant    WOM Elżbieta Neuman. 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>Po części oficjalnej z programem artystycznym wystąpiły dzieci przygotowane przez współorganizatorkę konkursu Halinę Stępień, nauczycielkę ze SP nr 17 w Gorzowie Wlkp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 xml:space="preserve">Różnorodność technik plastycznych, bogactwo barw, a przede wszystkim bogata wyobraźnia dziecięca sprawiły, że </w:t>
      </w:r>
      <w:hyperlink r:id="rId3">
        <w:r>
          <w:rPr>
            <w:rStyle w:val="InternetLink"/>
            <w:lang w:val="pl-PL" w:eastAsia="pl-PL"/>
          </w:rPr>
          <w:t>prace małych artystów</w:t>
        </w:r>
      </w:hyperlink>
      <w:r>
        <w:rPr/>
        <w:t xml:space="preserve"> wzbudziły zachwyt wśród zwiedzających. </w:t>
      </w:r>
    </w:p>
    <w:p>
      <w:pPr>
        <w:pStyle w:val="Normal"/>
        <w:bidi w:val="0"/>
        <w:ind w:left="0" w:right="0" w:firstLine="709"/>
        <w:jc w:val="left"/>
        <w:rPr/>
      </w:pPr>
      <w:r>
        <w:rPr>
          <w:i/>
          <w:sz w:val="24"/>
        </w:rPr>
        <w:t>„</w:t>
      </w:r>
      <w:r>
        <w:rPr>
          <w:i/>
          <w:sz w:val="24"/>
        </w:rPr>
        <w:t>Jestem pełna zachwytu i podziwu, że tak pięknie malują nasze dzieci”</w:t>
      </w:r>
      <w:r>
        <w:rPr>
          <w:sz w:val="24"/>
        </w:rPr>
        <w:t>- to wypowiedź jednej z mam, Pani Bociańskiej.</w:t>
      </w:r>
    </w:p>
    <w:p>
      <w:pPr>
        <w:pStyle w:val="BodyText2"/>
        <w:bidi w:val="0"/>
        <w:ind w:left="0" w:right="0" w:firstLine="709"/>
        <w:jc w:val="left"/>
        <w:rPr/>
      </w:pPr>
      <w:r>
        <w:rPr/>
        <w:t>Długo jeszcze trwały dysputy na temat sztuki dziecięcej. Cieszę się, że temat przypadł do gustu gorzowskim dzieci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ATok&#322;.jpg" TargetMode="External"/><Relationship Id="rId3" Type="http://schemas.openxmlformats.org/officeDocument/2006/relationships/hyperlink" Target="../in/Prace%20dzieci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788</Characters>
  <CharactersWithSpaces>227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7:32:00Z</dcterms:created>
  <dc:creator>AREK</dc:creator>
  <dc:description/>
  <dc:language>en-US</dc:language>
  <cp:lastModifiedBy/>
  <cp:lastPrinted>2003-04-24T13:07:00Z</cp:lastPrinted>
  <dcterms:modified xsi:type="dcterms:W3CDTF">2003-05-04T17:44:00Z</dcterms:modified>
  <cp:revision>3</cp:revision>
  <dc:subject/>
  <dc:title>   __                     „Zwierzęta bawią, uczą i kochaj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M Gorzów Wlkp.</vt:lpwstr>
  </property>
</Properties>
</file>